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609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422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858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315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161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805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889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443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945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072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695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042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125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