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226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6121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9146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7555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7812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3441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6133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4441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721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4571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012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051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9910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