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57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666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477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532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173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210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45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412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429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942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29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262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336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283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733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819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3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