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076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076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172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142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072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020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868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752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751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360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261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353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446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481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521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