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536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70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407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136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181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079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388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995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855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965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902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012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547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277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102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858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381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