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57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860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254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611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316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850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95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714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645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844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384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63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954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4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101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