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38704347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03847141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