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0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07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99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689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82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466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4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72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2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80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5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445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31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17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19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