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728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153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631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484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981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883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109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318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614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805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655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878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006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602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853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867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219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