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669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460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266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318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538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427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748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412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75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912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961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723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30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