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3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4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81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53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66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4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82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18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00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38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98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66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463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