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662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631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091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929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393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228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553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17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250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68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159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75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624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969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69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