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17287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34698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38019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2589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9672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2834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87773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5379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70956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36052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41688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4353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22616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73484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95105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16074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25585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