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0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75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3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37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59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2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21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14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33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61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2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38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4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4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