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8536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84317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33972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9678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32159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37642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8549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2863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6011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5813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19708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07565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830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