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71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786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128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052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419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692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229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159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86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285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423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199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429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141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28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