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766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344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65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734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551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00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70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95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051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531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724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418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249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21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160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889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60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