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214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360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5350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8911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384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5596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8703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6710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436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3783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696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048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227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5686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2978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983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5677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