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2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346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399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43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842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993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05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626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343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9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427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083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823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