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108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072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747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80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785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673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793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05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631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586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975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086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354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676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835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