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420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328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38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47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40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43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85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398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508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590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731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507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40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27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797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