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509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36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70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638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42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00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3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72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37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90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4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8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83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753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85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64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43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