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206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159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527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518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261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373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339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126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185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823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141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328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458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995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265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798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369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