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475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31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679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726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681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057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688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409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263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66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957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55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95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