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867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707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771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984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845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392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102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46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975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704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044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269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492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