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123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511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579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81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32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62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251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348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368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276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093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456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47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724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282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025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681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