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53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41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50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31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66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439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37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544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77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56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58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008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726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302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24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