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809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345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072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659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389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390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056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006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940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957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87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776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657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264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790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844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993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