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433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47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956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849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352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798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59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522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42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216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41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522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694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