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1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0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154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77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69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18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52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864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885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7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0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3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50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