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046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060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914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134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823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690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217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164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374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850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359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027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291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761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861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