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878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0470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056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0097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477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300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8066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260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7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648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489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587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085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577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121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