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06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97649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91413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6217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651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9853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54009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4328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89763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0975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7984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536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3910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