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482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87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87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37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46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749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103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753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79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451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16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93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006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57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126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311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125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