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859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993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086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437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213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550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562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5007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756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886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271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9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573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854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042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994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745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