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6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4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77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982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7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27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272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8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44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41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81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79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985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28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