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36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24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2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31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88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98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671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08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8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01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360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33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22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