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587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569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504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547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189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22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135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788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972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578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810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691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998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433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416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099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859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