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2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46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7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9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1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56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62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96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54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48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741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61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25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29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53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