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781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093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077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905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212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86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315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321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794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384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551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231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73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291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66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890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269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