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054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4173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027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6107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8891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2713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7778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5053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154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648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158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112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2570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