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848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8532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3664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6204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862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605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6884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1741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0518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1977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308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40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65164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