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080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69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63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24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353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55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485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73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91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67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74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28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012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67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35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