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28902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56907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238693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253083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306635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39364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757884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098281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637501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09234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95610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84265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158140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