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191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221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566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539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68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118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390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920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18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632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58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3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58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752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17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57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720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