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516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38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62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39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469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403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17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6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15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77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1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67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49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7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20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