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321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43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51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72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62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6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65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205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92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140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7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8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34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