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819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502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656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372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124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87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354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413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163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388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773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7836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281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763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843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