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42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58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4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73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276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939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83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65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9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14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6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249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12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67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61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3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