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526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50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047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852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551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525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953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994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599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310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737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682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412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