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964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934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6525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8140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196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0880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0429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313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5748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69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9543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5384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052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7388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0597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