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6251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03007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4821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09607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069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7228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1049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92229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1673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9624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071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167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6773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5018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5618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2171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3184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