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54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741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064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845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559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365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766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033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302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69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455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14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00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63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10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