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2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83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221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59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68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67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968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92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75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46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20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816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43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