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455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917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982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994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157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453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584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566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375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629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82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220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621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687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262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349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22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