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264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391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221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200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60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942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871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831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706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345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929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350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777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543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666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