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2350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87381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26883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20885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52957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44095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58116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86645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60606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12298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54154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23207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01461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47604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5463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65544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43278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