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65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8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54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3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60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29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26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89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09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4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3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5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88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73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0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