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26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45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8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50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11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3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22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42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72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50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6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204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4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4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4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7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96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