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745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3922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7706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1043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3311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4119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9657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2021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9890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856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392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40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6467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