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356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041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9989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6285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4719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8428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1720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7004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2953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9590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716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869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9563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