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53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74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873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416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906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919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617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2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59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35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753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97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632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