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6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39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781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343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725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81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751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081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461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65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92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46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318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47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816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