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34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836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28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527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837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949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032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196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666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42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52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187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95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17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31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