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737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960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662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63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33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88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0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63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65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84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90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0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811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25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908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