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130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869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331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557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868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09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944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434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810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292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731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906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812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891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670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798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583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