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053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6742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5974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659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420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6330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71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406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641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81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134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832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399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