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7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658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24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044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88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09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85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00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4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93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8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06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01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