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738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4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868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71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51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045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253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24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740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276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378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525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791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960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833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280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405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