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2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0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6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03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98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90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31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289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83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6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6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71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7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21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