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4875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207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990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7784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4393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590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3697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5046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2065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9353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87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956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9425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3121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037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1669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322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