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24933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97279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60982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79821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41740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31869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25763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29603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83807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8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27241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67035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49396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2343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17189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08579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47385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