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9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44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93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08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27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85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61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61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67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8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823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089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