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70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984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7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918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62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365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8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97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8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70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5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53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40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19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68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62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01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