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58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877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653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948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288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280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229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62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076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307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931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618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38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39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369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