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96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18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71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81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7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2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40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237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12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8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3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47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0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76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86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88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