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002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963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304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796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931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175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175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281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905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646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131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905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434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