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648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540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95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055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408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940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243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844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736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91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86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76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764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80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