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04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077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31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69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598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1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29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28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3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4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25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1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538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39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98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14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084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