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139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997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48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363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630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923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989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307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841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056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984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275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350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