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452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827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423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809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799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484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57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518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829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10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2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708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162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441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715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879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23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