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474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7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22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237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141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247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751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600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443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223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862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619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83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3069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006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