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310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314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06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844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215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665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544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703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011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150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199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240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646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668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325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