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94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68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536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93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657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48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505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27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006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31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10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144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179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452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03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