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78273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3490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3090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48310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5450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66938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80220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17769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84442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48457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9265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64453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53550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57733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23284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70879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10326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