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29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48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735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5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482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675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9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47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143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88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21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3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1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365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