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76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031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503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11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79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67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66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406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6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30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7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4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095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87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063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20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49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