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9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938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58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40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45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57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711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515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4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39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77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59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45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