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209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727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652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028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873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836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83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884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6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521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020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901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741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