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3680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819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296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5695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3056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9695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3568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3459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4446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8093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520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895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6420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1871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8640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85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5472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