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174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3957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967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287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544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9548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001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5056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6216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792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1354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6458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4469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