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47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829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866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3531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7599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601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67098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136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140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6927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7573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1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1978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5915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5208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