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760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7171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038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3546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801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32150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111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978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43272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943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096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609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9786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9315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22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1032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329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