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785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7426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5637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185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606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421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535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910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6549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283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12052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221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587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800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922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