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50807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5541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3429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07234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095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65835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907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111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184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08455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373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1203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490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