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457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06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992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792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941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711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473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139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927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915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318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99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623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333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888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120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883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