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497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1653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8930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6596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3384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2693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2426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6164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371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0748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896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755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4836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