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7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261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94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92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918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875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50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017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954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384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4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501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22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585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23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