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51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554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94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295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131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62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90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842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811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99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56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917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16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