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027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82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843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810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399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462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67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747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876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441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167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410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378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44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944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