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5860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5127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6091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2706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8718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1459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4582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7247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2435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2667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011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5267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6180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9728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05818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8833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0817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