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751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512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437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864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89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527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703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423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633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914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027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686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920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