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147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512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465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335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755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647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513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754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0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733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099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395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62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