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307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425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120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338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186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595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494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282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224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957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953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960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90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0697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024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286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251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