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2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24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83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85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63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13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19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92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7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77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0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65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06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1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