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0439055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51858460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55805200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54765588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4153608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28780044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48443609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72938048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59055010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99544586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85582584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14526550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35462883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40305625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95529390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