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80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03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21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77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413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7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95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34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6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78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24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7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14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12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8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374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06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