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603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50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356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191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438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286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581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859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30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028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450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097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724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714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609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