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7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842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99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2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941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7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14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27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76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42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77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37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10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