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57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253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373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095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82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63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623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00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785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454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372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603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986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663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666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567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468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