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4153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101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6252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8518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192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9990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3809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95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457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1306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422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838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2163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925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9610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956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7788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