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7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53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850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1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81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355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336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502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812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11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71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976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9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59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1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