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0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63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438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72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4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00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19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24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58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86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9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96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