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33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649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6153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762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431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558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921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472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060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044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25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995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46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