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76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772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083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282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565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625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0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270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142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10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047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5204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75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472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82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