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18471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61343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