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53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34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92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139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307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59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156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6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243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04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441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140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892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061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227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