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22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727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111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257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235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525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097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653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008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781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896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859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972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439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972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806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267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