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637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445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863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22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791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033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135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964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444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004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106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501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39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