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841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452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49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655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026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173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70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268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948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372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13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88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1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531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48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144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77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