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8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848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303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73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094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96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50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193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655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14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053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6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6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