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2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488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31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6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87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6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36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431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820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52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13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8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45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289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74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