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487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9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18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127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232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533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78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16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05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91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603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324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84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080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25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759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