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6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714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319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180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784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476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155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05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53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5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073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4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167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