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863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85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127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005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150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667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250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699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44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901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919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00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18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106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08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