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884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686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807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551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58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89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907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855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307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363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010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786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880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552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468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952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805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