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174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99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0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0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456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29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6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08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42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07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8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41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74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712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454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6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