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02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77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747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59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321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7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95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83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93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608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05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99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959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