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3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04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057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65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407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38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16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069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574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58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13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1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50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