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23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05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735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3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11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98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87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14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7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81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59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22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3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7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48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