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597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47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108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33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339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92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74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555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52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2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53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17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90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15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99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60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83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