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858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407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673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963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060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745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375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555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949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724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585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350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355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789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677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