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77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787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426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412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407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64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319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191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16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77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16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62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59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784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41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24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