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905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393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586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101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104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733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504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060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147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882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075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912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43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18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992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603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574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