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004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717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944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253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718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971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922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252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899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708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747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655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80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24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847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