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031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901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518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21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795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126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39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902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514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96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83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450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8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