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945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565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62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47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53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81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774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400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70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917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54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82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11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