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42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222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505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612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582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280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80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62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230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337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243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550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58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966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146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