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04629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195301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72642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027184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492866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260841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244804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391630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381599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348018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36505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8484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602326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562298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380073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