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22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240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7325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418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386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267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531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160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498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806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298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476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6410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738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5822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