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983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1477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7414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6740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7987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6756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6378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1164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7293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2341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835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678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8756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