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98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534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225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336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101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585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273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663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761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739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755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781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360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481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644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806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221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