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94838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80468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72489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92146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44539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72270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09191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33071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24209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78348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64048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580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60389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15080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77216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6888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26516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