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159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698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396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624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837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742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159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06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514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714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228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907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104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