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65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021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22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39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718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571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873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32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592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65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87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97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026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2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876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28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