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575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77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231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405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56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989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399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13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2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36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7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7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44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69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36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