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888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920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711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479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032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870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909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088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394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936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606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196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989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