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734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13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121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61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127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42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183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05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5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180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50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097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220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12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976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