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816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723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029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583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282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357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897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812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237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30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771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817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029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