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675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681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16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571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675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678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943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032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789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553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487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328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128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294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747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099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67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