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023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2282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90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6987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6900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2557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7925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8547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8195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2301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922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218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7602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