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429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83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613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474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00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954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121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45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601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979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88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959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333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35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745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11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218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