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49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812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310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006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653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075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241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20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570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703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626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193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017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233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538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