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4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67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800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4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01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24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35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403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2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10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97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56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84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01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