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35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7583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289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111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030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184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951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739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275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31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562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902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536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538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260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808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731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