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16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618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991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68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45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770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254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11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937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588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5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3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305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