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402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179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481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062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741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675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992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564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518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55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620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323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08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81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47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