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2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48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3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94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713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2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67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89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97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48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24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7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28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