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065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636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485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37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78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063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83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23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64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59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43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07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398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8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573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