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401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260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142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800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21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017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763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50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349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90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257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832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15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097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262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