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682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54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95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84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4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0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399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65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423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280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89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4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15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88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48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37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07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