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916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926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555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911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355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214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838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041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953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07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51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867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868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