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30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67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9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797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015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098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33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74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87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17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120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30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55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653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5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