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560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680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98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090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720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46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126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099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862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733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032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68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563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