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57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727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271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25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854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22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409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13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444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03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96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959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323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182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13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