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055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714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964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368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056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432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804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058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746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706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933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915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01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055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410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815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303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