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883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611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242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022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517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126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918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542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860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951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092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714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898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665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059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647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099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