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854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0895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659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076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655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248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980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122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3294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227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148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179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152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