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46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87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142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826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14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30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916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556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215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54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680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18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057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517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91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