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0160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6481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3176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9507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6687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5970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8502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4288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2165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5908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781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2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9568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0244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5021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4395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4030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