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153530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580412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