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1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34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55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17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88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675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26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35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63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19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8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82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8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76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678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