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831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68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15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147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460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774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612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11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059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217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98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197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287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57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454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613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18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