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702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677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202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457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903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605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57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586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484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636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062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94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632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