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74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176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156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483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408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366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287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485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43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561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018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092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891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