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15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879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10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827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971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635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992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382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682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89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357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429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347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