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11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03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62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0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199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70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54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370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24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41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27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42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849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79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039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228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89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