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316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24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224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643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990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072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47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288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714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748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023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643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115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