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00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407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22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420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859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84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81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874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45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18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040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870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740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258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184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