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36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46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61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10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00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586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570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173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178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23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59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12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680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349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070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