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359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82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01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704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528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9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093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669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693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219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034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636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769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894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703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