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6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54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010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13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6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4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65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98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84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341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3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25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