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0525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0876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546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9664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5411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1131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0494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4417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6210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0769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591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6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5437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0948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2507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6394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4747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