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1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393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5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87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220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8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59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40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44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282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46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53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32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03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569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