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711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974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201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678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778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297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09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293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781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837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736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920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822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284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173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147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180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