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137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014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028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53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531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349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989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108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294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217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589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382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81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821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213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680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117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