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88164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83143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96147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01699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72156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88574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19006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31269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437647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34069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31087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74025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24769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