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631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23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18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27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034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53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25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56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704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710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58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794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4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20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51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158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54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