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954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264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424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20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7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408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361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507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892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8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625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57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291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835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12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839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447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