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261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507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5393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7611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67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77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4435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8283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4799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990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81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532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5278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