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207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9116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854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863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0610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3539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448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2403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8519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534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289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641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9933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