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078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1207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1255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501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1325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6790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7172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27738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7574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3602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531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08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0356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