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367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463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83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784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011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86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50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33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9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6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6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57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71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733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94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94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412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