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230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373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586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952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612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491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718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5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213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850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078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862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056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22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189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