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323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404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9211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768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182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955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315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93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49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522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436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540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908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306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318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