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71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518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525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81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011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988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835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024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82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077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148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522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14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