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320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089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993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788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906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043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313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869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086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583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46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716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097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499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824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149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373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