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290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587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852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600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082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049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340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939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936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016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605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720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883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179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295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