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910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069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226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39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570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563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595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07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388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317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347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212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851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380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022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