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47822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30829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63561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