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464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9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210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718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905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420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76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656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490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327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401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008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443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526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09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034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852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