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660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216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62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804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825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424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924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605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77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34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008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083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937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933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218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