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5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54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623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84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564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80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314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460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376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48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44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9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38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