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60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631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635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183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6380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284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290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118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552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073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557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222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863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