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246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36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66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222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781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650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537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69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573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064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71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56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472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698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784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10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