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84769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87929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65657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47043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00981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14670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67849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09677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72612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82784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90947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53443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85022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47316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5193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