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953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424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3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406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003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541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566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219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149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670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426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792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535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