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1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56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264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2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85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97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20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52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133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72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7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855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