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4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27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49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98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070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39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978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804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77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3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3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350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244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892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13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