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64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439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20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24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73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4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8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72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08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1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50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5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740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0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6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52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29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