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0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88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8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72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71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94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55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374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15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66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7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51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84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202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48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99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549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