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9515192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2172658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0324183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5398229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8391405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9045100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8270696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2879452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3818308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4351618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330331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6368540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8131762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8727442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1454363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