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647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22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223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65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23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7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93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06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9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89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8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80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80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