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710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719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011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600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523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75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506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911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425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869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633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435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454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9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144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291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