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7643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2256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013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957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7315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869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028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557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851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3876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305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08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3046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8046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111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9208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786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