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5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80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732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80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32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15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20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31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3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732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72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43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620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173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213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