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28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716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320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27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47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14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63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09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79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0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65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5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32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