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300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838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251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223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243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369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429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489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94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668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261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558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346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037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817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