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280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18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6349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60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00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227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615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29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686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334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946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17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078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046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866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