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639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068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864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697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602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4700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478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5252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908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444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841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854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565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