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91106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26638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