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368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85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7307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58662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309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620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747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91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9994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948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82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7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80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504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036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018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99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