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5291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632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4596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976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3433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385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623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321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276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690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313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296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863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