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12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6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940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261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231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95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68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275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46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6082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010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103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15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70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28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