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77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5919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789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180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1736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077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521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0393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408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546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933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105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22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584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315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639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89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