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286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785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13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262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40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61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29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673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516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67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34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38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631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328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25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581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101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