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200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601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315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527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974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06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146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461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536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588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3741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243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446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63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264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