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431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064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535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448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657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744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606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435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2235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25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9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313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382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