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79908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47924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81915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19808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086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86150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24914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13671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33352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1600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57353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06052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27455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46356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79430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