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88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937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997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535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264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133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397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22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474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776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9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9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39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881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8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18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67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