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640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877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185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705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944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082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544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499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295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333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354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43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572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