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70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981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84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237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180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645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29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733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61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644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828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065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39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789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469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342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63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