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85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103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252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855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57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610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399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481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981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652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99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501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