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964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8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8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5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0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01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38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78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35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04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0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2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408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36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20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57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84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