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9717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8029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1741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5701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3758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9535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7255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0321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4337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0281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62508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4369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9432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6178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1079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