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255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971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326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988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393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586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265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602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339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788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720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08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26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472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804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