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36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674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974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706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109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751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102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855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543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530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415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801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26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