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720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222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477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193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0936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5959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046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6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0691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059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249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155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811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