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1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757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200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840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84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822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12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0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12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051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26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85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4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8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46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