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229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1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073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14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74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85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89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44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2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0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54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53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