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912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191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9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278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519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299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106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00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301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442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594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552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68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939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864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