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640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46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630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9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18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4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228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4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58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0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4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80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193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91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83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19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700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