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57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840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099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75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595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822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906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544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794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395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31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841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588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831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033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162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281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