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0994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67966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9569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9623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37710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8257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75677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19750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39907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27296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022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0018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44950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