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4784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3689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1809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6207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7080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2592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6598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307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310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526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047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565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378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6145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754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7741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4988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