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06088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52559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95821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7236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3705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296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78086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90006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8454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667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34131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94074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6718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74308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1424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2601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89307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