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805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397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628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060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153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807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814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636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655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788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620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858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748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519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249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