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833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216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975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593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813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185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417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386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700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814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386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311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776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819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831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