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9381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4602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4395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1624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5667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352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2542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6839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1609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3005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788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402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919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8226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8677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4190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7523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