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03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75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45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0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21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7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707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256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7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832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66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72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24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62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20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