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05325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24530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