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844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18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533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834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994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933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391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915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332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87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912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15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917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094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341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455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523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