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904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77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214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970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255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644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868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962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026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741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17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616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161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