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5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55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35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85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477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064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778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315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658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01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76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63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6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8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