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29900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63879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74448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62145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32741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59728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6578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4469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45424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10506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84604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93225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07723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85533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41668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