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544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749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795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937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302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364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59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24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053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12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850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10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262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28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81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996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19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