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46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999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75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3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260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43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63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05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684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680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41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79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544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