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032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43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687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61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22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29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32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937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174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716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7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52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