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199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160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04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700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774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405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215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956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987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083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912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546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43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225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458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145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272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