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093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109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80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588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555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819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46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872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16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222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991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910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430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41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08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