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518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908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324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526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82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33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934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002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151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741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86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8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58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