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125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054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165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62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347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086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375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413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79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452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121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740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948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