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1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1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24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83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0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5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31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3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1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69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3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8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