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25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04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607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75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327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85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241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7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305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5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13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77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639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86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23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