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967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094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805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6607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9851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6060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8854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094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6826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609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006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6808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2990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798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3162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