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802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29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086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136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628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22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600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262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12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558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80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039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990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456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5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696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416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