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063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17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084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658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818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963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502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734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234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660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589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709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38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000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564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719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398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