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03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174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944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465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685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38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27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499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09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148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932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110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724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782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616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