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675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863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751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345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527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501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627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225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734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431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783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36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667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