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938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676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0112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141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443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22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148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187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500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721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886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8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423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547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887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