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4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54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843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53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49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06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96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02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69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74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4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76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209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10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0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7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55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