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18810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01927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80573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32669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15203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69560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94832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04875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79871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20133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9877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73239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86336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63131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83398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01388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66978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