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39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80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972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052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07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60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696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03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278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517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2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2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4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