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14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76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9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38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97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86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03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78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97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2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51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0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583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979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90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2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82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