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382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440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402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868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781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032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292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122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584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367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187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917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047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631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669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050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324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