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782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546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237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672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641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233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168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714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925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997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967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542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991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360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666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