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30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37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37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52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6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98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89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43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32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55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9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43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