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062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88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990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320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512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882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32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772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744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35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739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594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99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567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264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