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6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62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91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099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9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19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60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9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37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6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4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756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