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487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97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17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9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26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674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00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2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31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0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91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9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635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34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02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76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7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