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7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30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987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434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11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984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091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69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2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7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19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62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466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0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99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