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13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27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63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58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88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614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07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068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8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91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05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143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759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59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55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