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268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72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780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652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473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041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46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827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590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601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35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848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932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