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84219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78941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84339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61310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59775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39333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93997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64074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90120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53880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71411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20971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61918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88920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95253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