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950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696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362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526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110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275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427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272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136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047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687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39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449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