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786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845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123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56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887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656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550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481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97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394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463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623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16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