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93030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04377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50284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86606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05874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82418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44561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14301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5135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49267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39078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04276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41125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