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2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3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62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86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62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56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8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276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83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43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71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6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35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00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68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