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40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406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1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109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09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51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33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5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588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290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227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0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176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62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11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8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9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