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497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011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570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725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47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464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393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700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286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724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44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245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066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004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411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