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52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629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699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958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972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61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956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077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253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60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54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376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987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455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98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894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39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