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60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385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60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29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779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237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37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8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3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88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77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78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608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395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96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297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