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500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998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02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39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553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9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130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9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201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59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786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253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51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894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2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