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26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80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515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989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1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40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229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6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37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49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876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748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1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86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2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096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96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