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61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001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727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234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13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83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656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34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44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1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1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650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