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2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70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935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092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62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050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863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821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474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453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699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24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07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74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024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