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257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3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6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7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53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40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51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01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01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3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41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16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