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874639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810116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