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897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41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116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806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400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439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543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227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158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300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744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991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608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916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31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