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503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830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676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140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28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163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457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054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864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182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490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380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669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