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307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378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717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964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053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742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09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669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906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531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725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215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775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