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26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178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850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75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880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320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626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485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71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797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7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3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91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299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79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04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606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