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817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9994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700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9317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4092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0273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3877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076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4989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4307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7090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566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7869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0333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6635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