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78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68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698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674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04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85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51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521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051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47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26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4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137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66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148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4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128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