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0036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1193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3640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2832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3017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1451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4869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6860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3061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5433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039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987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9495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5544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4652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4129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6582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