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42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452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872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757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067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226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573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523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178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011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956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438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556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616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659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