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927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43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09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33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07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86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415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241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057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86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89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6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73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