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943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843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51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237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624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20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484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792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33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025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658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19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68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