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2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72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06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0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86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794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67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7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1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231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26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62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02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89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8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