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597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154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145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511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204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887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785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251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517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738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845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488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626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835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318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86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788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