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78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88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0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33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94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7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58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751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62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88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3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5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403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61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68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8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60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