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7264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29010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80080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10515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3032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71680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56294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38621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82120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82804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34425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70289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01771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