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55023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1789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83065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39960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69562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81003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57316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47216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51034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51990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55373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76963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13298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928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98315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