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413925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810120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588842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62192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496707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230923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996240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314103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513563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581321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631905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992997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339686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784934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327717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