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456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14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24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355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801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653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960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287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683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266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167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638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165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04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634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940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894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