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831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377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382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510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860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014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214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586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438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24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652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582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442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