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7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91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08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2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65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04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86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660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38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83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83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6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48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