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638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820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685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67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54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066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544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1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324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158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470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407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273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292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