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912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23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63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95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10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91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0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27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09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10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09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5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67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02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34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017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14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