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11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34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30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06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92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51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0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53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20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34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3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9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59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9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72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57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