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2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26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1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22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43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7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30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8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834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32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1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00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808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