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27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492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200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650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771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992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732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09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827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516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042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619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741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4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179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