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23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96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96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01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364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80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5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58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60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04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24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036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54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02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