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628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868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402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96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708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095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028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82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70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50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926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874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59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016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40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771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726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