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133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413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57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558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211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60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638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814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300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892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134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710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034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