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70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24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45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220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6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21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6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0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67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342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9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55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08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81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11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26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97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