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232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29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863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754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022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46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004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66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65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4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21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88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958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512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045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