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400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328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114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878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527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851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746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113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090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973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270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003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884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